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Lectur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no literari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para V Ciclo de EBR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(5° y 6°  de Educación Primaria)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Día de las Lenguas Vernácul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hermoso y útil guin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picafl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ntrevista a las campeonas de básqu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Casi demasiado tar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El pu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800" w:hanging="54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  <w:t>Cuidemos el agua</w:t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58:00Z</dcterms:created>
  <dc:creator>ELEDESMA</dc:creator>
  <dc:description/>
  <dc:language>en-US</dc:language>
  <cp:lastModifiedBy>CABINA 07</cp:lastModifiedBy>
  <dcterms:modified xsi:type="dcterms:W3CDTF">2008-08-04T16:44:00Z</dcterms:modified>
  <cp:revision>5</cp:revision>
  <dc:subject/>
  <dc:title>LECTURAS</dc:title>
</cp:coreProperties>
</file>